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2"/>
      </w:tblGrid>
      <w:tr>
        <w:trPr>
          <w:trHeight w:val="50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CULTAD: </w:t>
            </w:r>
            <w:r>
              <w:rPr>
                <w:rFonts w:cs="Arial" w:ascii="Arial" w:hAnsi="Arial"/>
                <w:sz w:val="20"/>
                <w:szCs w:val="20"/>
              </w:rPr>
              <w:t>INGENIERÍAS</w:t>
            </w:r>
          </w:p>
        </w:tc>
      </w:tr>
      <w:tr>
        <w:trPr>
          <w:trHeight w:val="45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GRAMA: </w:t>
            </w:r>
            <w:r>
              <w:rPr>
                <w:rFonts w:cs="Arial" w:ascii="Arial" w:hAnsi="Arial"/>
                <w:sz w:val="20"/>
                <w:szCs w:val="20"/>
              </w:rPr>
              <w:t>INGENIERÍA QUÍMIC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ARTAMENTO:</w:t>
            </w:r>
          </w:p>
        </w:tc>
      </w:tr>
      <w:tr>
        <w:trPr>
          <w:trHeight w:val="42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ASIGNATURA: </w:t>
            </w:r>
            <w:r>
              <w:rPr>
                <w:rFonts w:cs="Arial" w:ascii="Arial" w:hAnsi="Arial"/>
                <w:sz w:val="20"/>
                <w:szCs w:val="20"/>
              </w:rPr>
              <w:t>TRABAJO DE GRAD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DIGO: </w:t>
            </w:r>
            <w:r>
              <w:rPr>
                <w:rFonts w:cs="Arial" w:ascii="Arial" w:hAnsi="Arial"/>
                <w:sz w:val="20"/>
                <w:szCs w:val="20"/>
              </w:rPr>
              <w:t xml:space="preserve">3567 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1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389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ULACIÓN Y PERTINENCI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276"/>
        <w:gridCol w:w="1418"/>
        <w:gridCol w:w="1134"/>
        <w:gridCol w:w="992"/>
        <w:gridCol w:w="1134"/>
        <w:gridCol w:w="1276"/>
      </w:tblGrid>
      <w:tr>
        <w:trPr>
          <w:trHeight w:val="443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IODO ACADEM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ÉDIT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oras de Trabajo Académico Semanal</w:t>
            </w:r>
          </w:p>
        </w:tc>
      </w:tr>
      <w:tr>
        <w:trPr>
          <w:trHeight w:val="24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iencias Básic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iencias Básicas 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 Ingenierí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geniería Aplic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Formación Complementar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o semestr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esen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utónomo o Independiente </w:t>
            </w:r>
          </w:p>
        </w:tc>
      </w:tr>
      <w:tr>
        <w:trPr>
          <w:trHeight w:val="4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21"/>
        <w:gridCol w:w="922"/>
        <w:gridCol w:w="992"/>
        <w:gridCol w:w="955"/>
        <w:gridCol w:w="1172"/>
      </w:tblGrid>
      <w:tr>
        <w:trPr>
          <w:trHeight w:val="55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OCIMIENTOS PREVIOS Y/O PRERREQUISIT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IPO DE ACTIVIDAD ACADÉMICA 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color w:val="333399"/>
                <w:sz w:val="16"/>
                <w:szCs w:val="16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333399"/>
                <w:sz w:val="16"/>
                <w:szCs w:val="16"/>
                <w:highlight w:val="yellow"/>
              </w:rPr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IO DE PROYECTOS DE GRADO (356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óric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áct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órico Práctico</w:t>
            </w:r>
          </w:p>
        </w:tc>
        <w:tc>
          <w:tcPr>
            <w:tcW w:w="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ligator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lectiva</w:t>
            </w:r>
          </w:p>
        </w:tc>
      </w:tr>
      <w:tr>
        <w:trPr>
          <w:trHeight w:val="414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2"/>
      </w:tblGrid>
      <w:tr>
        <w:trPr>
          <w:trHeight w:val="46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rreo Electrónico: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@profesores.uamerica.edu.co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275"/>
        <w:gridCol w:w="851"/>
        <w:gridCol w:w="567"/>
        <w:gridCol w:w="425"/>
        <w:gridCol w:w="567"/>
        <w:gridCol w:w="709"/>
        <w:gridCol w:w="569"/>
        <w:gridCol w:w="709"/>
      </w:tblGrid>
      <w:tr>
        <w:trPr>
          <w:trHeight w:val="225" w:hRule="atLeast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INICIO DE LA ASIGNATURA: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Horario Establecido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rebuchet MS"/>
                <w:bCs/>
                <w:sz w:val="16"/>
                <w:szCs w:val="16"/>
              </w:rPr>
            </w:pPr>
            <w:r>
              <w:rPr>
                <w:rFonts w:cs="Trebuchet MS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1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391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NCIONALIDAD FORMATIV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130"/>
        <w:gridCol w:w="5812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STIFICACIÓN</w:t>
            </w:r>
          </w:p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signatura Trabajo de Grado tiene como propósito fundamental evaluar las competencias académicas, técnicas y metodológicas, asociadas al proceso de formación profesional y adquirir experiencia en el diseño, desarrollo y sustentación de un proyecto de investigación; garantizando el cumplimiento de las expectativas en el sector productivo, evidenciando un alto nivel de compromiso y responsabilidad social, mediante la experiencia adquirida en el proceso de formación académica. Esta asignatura es prerrequisito para optar al título de Ingeniero Químico.</w:t>
            </w:r>
          </w:p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 GENERAL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Prrafodelista"/>
              <w:autoSpaceDE w:val="false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esarrollar alternativas de mejoramiento a las condiciones actuales del sector productivo mediante la elaboración de proyectos de investigación que respondan a las necesidades de la industria.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 ESPECÍFIC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08" w:hanging="283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Evidenciar competencia en la aplicación de herramientas de Ingeniería Química. </w:t>
            </w:r>
          </w:p>
          <w:p>
            <w:pPr>
              <w:pStyle w:val="Normal"/>
              <w:numPr>
                <w:ilvl w:val="0"/>
                <w:numId w:val="9"/>
              </w:numPr>
              <w:ind w:left="308" w:hanging="283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plicar los conocimientos adquiridos durante la carrera.</w:t>
            </w:r>
          </w:p>
          <w:p>
            <w:pPr>
              <w:pStyle w:val="Normal"/>
              <w:numPr>
                <w:ilvl w:val="0"/>
                <w:numId w:val="9"/>
              </w:numPr>
              <w:ind w:left="308" w:hanging="283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ofundizar en el estudio de temáticas específicas relacionadas con la Ingeniería Química.</w:t>
            </w:r>
          </w:p>
          <w:p>
            <w:pPr>
              <w:pStyle w:val="Normal"/>
              <w:numPr>
                <w:ilvl w:val="0"/>
                <w:numId w:val="9"/>
              </w:numPr>
              <w:ind w:left="308" w:hanging="283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opender por la actualización tecnológica y metodológica en el desarrollo del trabajo.</w:t>
            </w:r>
          </w:p>
          <w:p>
            <w:pPr>
              <w:pStyle w:val="Normal"/>
              <w:numPr>
                <w:ilvl w:val="0"/>
                <w:numId w:val="9"/>
              </w:numPr>
              <w:ind w:left="308" w:hanging="283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Aplicar la normatividad existente para la presentación y desarrollo de Proyectos de Grado. </w:t>
            </w:r>
          </w:p>
          <w:p>
            <w:pPr>
              <w:pStyle w:val="Normal"/>
              <w:numPr>
                <w:ilvl w:val="0"/>
                <w:numId w:val="9"/>
              </w:numPr>
              <w:ind w:left="308" w:hanging="283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Fomentar la práctica de los valores propios de la Universida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Sinespaciado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ETENCIAS GENÉRICAS (TRANSVERSALES) DE FORMACIÓ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STRUMENTAL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de análisis y síntesi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de gestión de la informació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de organizar y planifica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unicación oral y escrita en lengua propi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ocimiento de informática y las TIC, de los materiales y equipos de laboratorio, en el ámbito del estudi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 de una lengua extranjer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ción de problema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de decision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ganizar y planificar  labores concernientes a sus actividades académicas.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60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INTERPERSONAL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240" w:after="0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para comunicarse con expertos de otras área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miso ético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tido de pertenencia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abilidades en las relaciones interpersonale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zonamiento crítico (Habilidades críticas y autocríticas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nocimiento a la diversidad y la multiculturalidad (Respetar la individualidad y el entorno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de trabajo en equipo disciplinario e interdisciplinario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bajo en un contexto internacional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para liderar y conducir hacia las metas comu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60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ISTÉMICA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de adaptación a nuevas situacione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lidad para investiga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rendizaje autónomo (Aplicar los conocimientos en su área y en otras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dad de aplicar los conocimientos en la práctic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ocimientos de otras culturas y costumbr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ida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abilidad para trabajar de forma autónom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ener iniciativa y espíritu emprendedo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eraz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ción por la calida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ilidad hacia temas medioambientale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AS ESPECÍFICA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BERES ESENCIALES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99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ABER CONOCER (Cognitivas: Conceptos, principios, hechos y teorías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240" w:after="0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lizar sistemas utilizando balances de masa y energí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lizar, modelar y calcular sistemas con reacciones química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licar conocimientos de matemáticas, física, química e ingenierí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licar herramientas de planificación y optimización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arar y seleccionar alternativas técnica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bi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i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antificar los componentes ambientales de un proyecto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mensionar sistemas de intercambio de energí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i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eño básico de sistemas de automatización y control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r equipos e instalacion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blecer la viabilidad económica de un proyecto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r e implementar criterios de calidad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r e implementar criterios de seguridad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r y aplicar sistemas de separación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 tecnologías emergent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egrar diferentes operaciones y proceso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er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ar procesos dinámico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z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fica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ficar investigación aplicad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er en march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r cambio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alizar estudios bibliográficos y sintetizar resultado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alizar estudios y cuantificación de la sostenibilidad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evaluaciones económica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proyectos de Ingenierí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176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alizar proyectos de mejora e innovación tecnológ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mular procesos y operaciones industriales.</w:t>
            </w:r>
          </w:p>
          <w:p>
            <w:pPr>
              <w:pStyle w:val="Normal"/>
              <w:rPr>
                <w:rFonts w:ascii="Arial" w:hAnsi="Arial" w:cs="Arial"/>
                <w:iCs/>
                <w:color w:val="333399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iCs/>
                <w:color w:val="333399"/>
                <w:sz w:val="16"/>
                <w:szCs w:val="16"/>
                <w:lang w:val="es-MX"/>
              </w:rPr>
            </w:r>
          </w:p>
        </w:tc>
      </w:tr>
      <w:tr>
        <w:trPr>
          <w:trHeight w:val="552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333399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i/>
                <w:iCs/>
                <w:color w:val="333399"/>
                <w:sz w:val="24"/>
                <w:szCs w:val="24"/>
                <w:lang w:val="es-MX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ABER HACER (Procedimentales/Instrumentales; Procedimientos cognitivos y Motrices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240" w:after="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bi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i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i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era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za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fica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er en march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702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ABER SER (Actitudinales y Valores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miso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a ética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anza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ción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ción con otros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a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sión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encia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estidad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ciativa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idad creativa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to a los demás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ilidad social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4" w:hanging="1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ilidad medioambiental.</w:t>
            </w:r>
          </w:p>
          <w:p>
            <w:pPr>
              <w:pStyle w:val="Prrafodelista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468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DE LA ACTIVIDAD ACADÉMIC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958"/>
        <w:gridCol w:w="3255"/>
        <w:gridCol w:w="567"/>
        <w:gridCol w:w="567"/>
        <w:gridCol w:w="567"/>
        <w:gridCol w:w="567"/>
        <w:gridCol w:w="567"/>
        <w:gridCol w:w="567"/>
        <w:gridCol w:w="1702"/>
      </w:tblGrid>
      <w:tr>
        <w:trPr>
          <w:tblHeader w:val="true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ÚCLEOS TEMÁTIC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ana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a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-107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STRATEGIAS METODOLOGICA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dios o Recursos</w:t>
            </w:r>
          </w:p>
        </w:tc>
      </w:tr>
      <w:tr>
        <w:trPr>
          <w:tblHeader w:val="true"/>
          <w:trHeight w:val="43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Clase Magist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0"/>
                <w:szCs w:val="12"/>
              </w:rPr>
              <w:t>Conf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Talle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Juego de Ro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Estudio de Cas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Otros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Reunión de información sobre la metodología a seguir para presentación de avanc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gramación del trabajo de investigación y las asesorías entre el Orientador y el estudiante proyectis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 personaliz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</w:t>
            </w:r>
          </w:p>
        </w:tc>
      </w:tr>
      <w:tr>
        <w:trPr>
          <w:trHeight w:val="2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vestigación, preparación y presentación del avance del Trabajo de Grado y recepción de nuevas orienta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 personaliz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</w:t>
            </w:r>
          </w:p>
        </w:tc>
      </w:tr>
      <w:tr>
        <w:trPr>
          <w:trHeight w:val="2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vestigación, preparación y presentación del avance del Trabajo de Grado y recepción de nuevas orienta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 personaliz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</w:t>
            </w:r>
          </w:p>
        </w:tc>
      </w:tr>
      <w:tr>
        <w:trPr>
          <w:trHeight w:val="5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REUNIÓN DE GRUPO ASISTENCIA OBLIGATORIA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SEGUNDO AVANCE DEL DESARROLLO DEL PROYECTO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CHARLA DISEÑO DE EXPERIMENTOS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 personaliz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, preparación y presentación del avance del Trabajo de Grado y recepción de nuevas orienta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 personaliz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</w:t>
            </w:r>
          </w:p>
        </w:tc>
      </w:tr>
      <w:tr>
        <w:trPr>
          <w:trHeight w:val="23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, preparación y presentación del avance del Trabajo de Grado y recepción de nuevas orienta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 personaliz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, preparación y presentación del avance del Trabajo de Grado y recepción de nuevas orienta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 personaliz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</w:t>
            </w:r>
          </w:p>
        </w:tc>
      </w:tr>
      <w:tr>
        <w:trPr>
          <w:trHeight w:val="5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REUNIÓN DE GRUPO ASISTENCIA OBLIGATORIA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TERCER AVANCE DEL DESARROLLO DEL PROYEC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ANALISIS DE DATOS E INTERPRETACION DE RESULTAD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 personaliz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, preparación y presentación del avance del Trabajo de Grado y recepción de nuevas orienta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 personaliz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</w:t>
            </w:r>
          </w:p>
        </w:tc>
      </w:tr>
      <w:tr>
        <w:trPr>
          <w:trHeight w:val="20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, preparación y presentación del avance del Trabajo de Grado y recepción de nuevas orienta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 personaliz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</w:t>
            </w:r>
          </w:p>
        </w:tc>
      </w:tr>
      <w:tr>
        <w:trPr>
          <w:trHeight w:val="2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, preparación y presentación del avance del Trabajo de Grado y recepción de nuevas orienta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 personaliz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</w:t>
            </w:r>
          </w:p>
        </w:tc>
      </w:tr>
      <w:tr>
        <w:trPr>
          <w:trHeight w:val="2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REUNIÓN DE GRUPO ASISTENCIA OBLIGATORIA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CHARLA FINAL: ENTREGA DE DOCUMENTOS Y SUSTENTACION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ENTREGA DE RAP POR CADA UNO DE LOS PROYECTOS</w:t>
            </w:r>
          </w:p>
          <w:p>
            <w:pPr>
              <w:pStyle w:val="Sinespaciado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5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ana de Evaluación (1ª Evaluación/30%, 2ª Evaluación/30% y Evaluación Final/40%)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63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IÓN RELEVANTE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numPr>
                <w:ilvl w:val="0"/>
                <w:numId w:val="3"/>
              </w:numPr>
              <w:ind w:left="567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programación de las asignaturas están sujetas a cambios de horarios, fechas o cualquier otra novedad por parte de la Universidad, si se presentan eventos no contemplados inicialmente. (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Ver: Reglamento de Estudiantes</w:t>
              </w:r>
            </w:hyperlink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88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bCs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BLIOGRAFÍA 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BROS BÁSIC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COLOMBIANO DE NORMAS TÉCNICAS Y CERTIFICACIÓN. Trabajos escritos: Presentación y referencias bibliográficas. Bogotá, Colombia: La institución, 2008. 112 p. ISBN 978-958-9383-81-0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ÉNDEZ, Carlos E. Metodología: guía para elaborar diseños de investigación en ciencias económicas, contables y administrativas. 2 ed. Bogotá, Colombia: McGraw Hill, 1997. 170 p. 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YO, Mario. El proceso de investigación científica. México D.F, México: Limusa, 2002. 175 p.</w:t>
            </w:r>
          </w:p>
          <w:p>
            <w:pPr>
              <w:pStyle w:val="Sinespaciado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 AMÉRICA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Guía Metodológica para la elaboración de  Trabajos de Grado y Proyectos de Investigación. Bogotá, Colombia: La institución, 2005. 91 p.</w:t>
            </w:r>
          </w:p>
          <w:p>
            <w:pPr>
              <w:pStyle w:val="Sinespaciado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Revistas, papers, seminarios y congresos relacionados con la Industria Química).</w:t>
            </w:r>
          </w:p>
          <w:p>
            <w:pPr>
              <w:pStyle w:val="Sinespaciado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VISÓ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bre: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ponsable: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76450" cy="361315"/>
                  <wp:effectExtent l="0" t="0" r="0" b="0"/>
                  <wp:docPr id="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: Enero de 2016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DAD DE AMÉR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CULTAD DE INGENIERÍAS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IGNATURA:</w:t>
      </w:r>
      <w:r>
        <w:rPr>
          <w:rFonts w:cs="Arial" w:ascii="Arial" w:hAnsi="Arial"/>
          <w:b/>
          <w:sz w:val="18"/>
          <w:szCs w:val="18"/>
        </w:rPr>
        <w:t xml:space="preserve"> TRABAJO DE GRADO</w:t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>I SEMESTRE 2016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 recibido el Syllabus con sus respectivos comentarios y en constancia firmamos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30" w:type="dxa"/>
        <w:jc w:val="left"/>
        <w:tblInd w:w="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60"/>
        <w:gridCol w:w="4823"/>
        <w:gridCol w:w="2979"/>
      </w:tblGrid>
      <w:tr>
        <w:trPr>
          <w:trHeight w:val="456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nte: ___________________________________                                                                Grupo: _____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lineRule="auto" w:line="276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IG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708"/>
            </w:tabs>
            <w:ind w:right="102" w:hanging="0"/>
            <w:jc w:val="center"/>
            <w:rPr>
              <w:rFonts w:ascii="Arial" w:hAnsi="Arial" w:cs="Arial"/>
              <w:b/>
              <w:b/>
              <w:sz w:val="36"/>
              <w:szCs w:val="42"/>
            </w:rPr>
          </w:pPr>
          <w:r>
            <w:rPr>
              <w:rFonts w:cs="Arial" w:ascii="Arial" w:hAnsi="Arial"/>
              <w:b/>
              <w:sz w:val="36"/>
              <w:szCs w:val="42"/>
            </w:rPr>
            <w:t>UNIVERSIDAD DE AMÉRICA</w:t>
          </w:r>
        </w:p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b/>
              <w:b/>
              <w:sz w:val="22"/>
              <w:szCs w:val="28"/>
            </w:rPr>
          </w:pPr>
          <w:r>
            <w:rPr>
              <w:rFonts w:cs="Arial" w:ascii="Arial" w:hAnsi="Arial"/>
              <w:b/>
              <w:sz w:val="22"/>
              <w:szCs w:val="28"/>
            </w:rPr>
            <w:t>Vicerrectoría Académica y de Posgrados</w:t>
          </w:r>
        </w:p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210820</wp:posOffset>
                </wp:positionH>
                <wp:positionV relativeFrom="margin">
                  <wp:posOffset>20955</wp:posOffset>
                </wp:positionV>
                <wp:extent cx="476885" cy="483870"/>
                <wp:effectExtent l="0" t="0" r="0" b="0"/>
                <wp:wrapTight wrapText="bothSides">
                  <wp:wrapPolygon edited="0">
                    <wp:start x="27612" y="0"/>
                    <wp:lineTo x="6236" y="3646"/>
                    <wp:lineTo x="-2903" y="9731"/>
                    <wp:lineTo x="-2903" y="12774"/>
                    <wp:lineTo x="12345" y="19464"/>
                    <wp:lineTo x="30660" y="20680"/>
                    <wp:lineTo x="33721" y="20680"/>
                    <wp:lineTo x="70355" y="20680"/>
                    <wp:lineTo x="73403" y="20680"/>
                    <wp:lineTo x="85620" y="19464"/>
                    <wp:lineTo x="91723" y="19464"/>
                    <wp:lineTo x="106996" y="12774"/>
                    <wp:lineTo x="106996" y="7293"/>
                    <wp:lineTo x="91723" y="2430"/>
                    <wp:lineTo x="76464" y="0"/>
                    <wp:lineTo x="27612" y="0"/>
                  </wp:wrapPolygon>
                </wp:wrapTight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1" r="7977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22"/>
              <w:szCs w:val="28"/>
            </w:rPr>
            <w:t>Syllabus de Asignatur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708"/>
            </w:tabs>
            <w:ind w:right="102" w:hanging="0"/>
            <w:jc w:val="center"/>
            <w:rPr>
              <w:rFonts w:ascii="Arial" w:hAnsi="Arial" w:cs="Arial"/>
              <w:b/>
              <w:b/>
              <w:sz w:val="36"/>
              <w:szCs w:val="42"/>
            </w:rPr>
          </w:pPr>
          <w:r>
            <w:rPr>
              <w:rFonts w:cs="Arial" w:ascii="Arial" w:hAnsi="Arial"/>
              <w:b/>
              <w:sz w:val="36"/>
              <w:szCs w:val="42"/>
            </w:rPr>
            <w:t>UNIVERSIDAD DE AMÉRICA</w:t>
          </w:r>
        </w:p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b/>
              <w:b/>
              <w:sz w:val="22"/>
              <w:szCs w:val="28"/>
            </w:rPr>
          </w:pPr>
          <w:r>
            <w:rPr>
              <w:rFonts w:cs="Arial" w:ascii="Arial" w:hAnsi="Arial"/>
              <w:b/>
              <w:sz w:val="22"/>
              <w:szCs w:val="28"/>
            </w:rPr>
            <w:t>Vicerrectoría Académica y de Posgrados</w:t>
          </w:r>
        </w:p>
        <w:p>
          <w:pPr>
            <w:pStyle w:val="Header"/>
            <w:tabs>
              <w:tab w:val="clear" w:pos="708"/>
            </w:tabs>
            <w:jc w:val="center"/>
            <w:rPr/>
          </w:pPr>
          <w: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210820</wp:posOffset>
                </wp:positionH>
                <wp:positionV relativeFrom="margin">
                  <wp:posOffset>20955</wp:posOffset>
                </wp:positionV>
                <wp:extent cx="476885" cy="483870"/>
                <wp:effectExtent l="0" t="0" r="0" b="0"/>
                <wp:wrapTight wrapText="bothSides">
                  <wp:wrapPolygon edited="0">
                    <wp:start x="27612" y="0"/>
                    <wp:lineTo x="6236" y="3646"/>
                    <wp:lineTo x="-2903" y="9731"/>
                    <wp:lineTo x="-2903" y="12774"/>
                    <wp:lineTo x="12345" y="19464"/>
                    <wp:lineTo x="30660" y="20680"/>
                    <wp:lineTo x="33721" y="20680"/>
                    <wp:lineTo x="70355" y="20680"/>
                    <wp:lineTo x="73403" y="20680"/>
                    <wp:lineTo x="85620" y="19464"/>
                    <wp:lineTo x="91723" y="19464"/>
                    <wp:lineTo x="106996" y="12774"/>
                    <wp:lineTo x="106996" y="7293"/>
                    <wp:lineTo x="91723" y="2430"/>
                    <wp:lineTo x="76464" y="0"/>
                    <wp:lineTo x="27612" y="0"/>
                  </wp:wrapPolygon>
                </wp:wrapTight>
                <wp:docPr id="3" name="Imagen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1" r="7977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22"/>
              <w:szCs w:val="28"/>
            </w:rPr>
            <w:t>Syllabus de Asignatu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es-ES_tradn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_tradnl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4Car">
    <w:name w:val="Título 4 Car"/>
    <w:qFormat/>
    <w:rPr>
      <w:rFonts w:ascii="Arial" w:hAnsi="Arial" w:eastAsia="Times New Roman" w:cs="Arial"/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eastAsia="Times New Roman" w:cs="Verdana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uamerica.edu.co/pub/Reglamentos/REGLAMENTO_DE_ESTUDIANTES_PREGRADO.pdf" TargetMode="Externa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1:59:00Z</dcterms:created>
  <dc:creator>SDocentes</dc:creator>
  <dc:description/>
  <cp:keywords/>
  <dc:language>en-US</dc:language>
  <cp:lastModifiedBy>Usuario</cp:lastModifiedBy>
  <cp:lastPrinted>2015-07-28T14:32:00Z</cp:lastPrinted>
  <dcterms:modified xsi:type="dcterms:W3CDTF">2016-07-26T21:59:00Z</dcterms:modified>
  <cp:revision>2</cp:revision>
  <dc:subject/>
  <dc:title/>
</cp:coreProperties>
</file>